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log4cpp</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1.1.3</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1, LifeLine Networks BV (www.lifeline.nl).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0, Marc Welz</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2, Emiliano Martin emilianomc@terra.e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2, LifeLine Networks BV (www.lifeline.nl).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1, Glen Scott.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1, Bastiaan Bakker.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0, LifeLine Networks BV (www.lifeline.nl).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2, Log4cpp Project.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5, Francis ANDRE.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6, 1997, 1998, 1999, 2000, 2001, 2003, 2004, 2005, 2006, 2007, 2008, 2009, 2010, 2011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nprintf.c, v2.2: Copyright 1999, Mark Martinec. Frontier Artistic License applies.\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0, Bastiaan Bakker.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1, Walter Stroebel.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2, the Log4cpp proje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9, Mark Martinec.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1, 1999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2, Bastiaan Bakker. All rights reserved.</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v2+</w:t>
      </w:r>
      <w:r>
        <w:rPr>
          <w:color w:val="000000"/>
          <w:sz w:val="21"/>
          <w:szCs w:val="21"/>
        </w:rPr>
        <w:t xml:space="preserve">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GNU LESSER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Version 2.1, February 1999</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1, 1999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1 Franklin Street, Fifth Floor, Boston, MA  02110-1301  US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veryone is permitted to copy and distribute verbatim copi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f this license document, but changing it is not allow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is the first released version of the Lesser GPL.  It also count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s the successor of the GNU Library Public License, version 2, henc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version number 2.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eamb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license, the Lesser General Public License, applies to some specially designated software packages--typically libraries--of the Free Software Foundation and other authors who decide to use it. You can use it too, but we suggest you first think carefully about whether this license or the ordinary General Public License is the better strategy to use in any particular case, based on the explanations belo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we speak of free software, we are referring to freedom of use, 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e protect your rights with a two-step method: (1) we copyright the library, and (2) we offer you this license, which gives you legal permission to copy, distribute and/or modify the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example, on rare occasions, there may be a special need to encourage the widest possible use of a certain library, so that it becomes a de-facto standard. To achieve this, non-free programs must be allowed to use the library. A more frequent case is that a free library does the same job as widely used non-free libraries. In this case, there is little to gain by limiting the free library to free software only, so we use the Lesser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precise terms and conditions for copying, distribution and modification follow. Pay close attention to the difference between a "work based on the library" and a "work that uses the library". The former contains code derived from the library, whereas the latter must be combined with the library in order to ru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ERMS AND CONDITIONS FOR COPYING, DISTRIBUTION AND MODIFIC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library" means a collection of software functions and/or data prepared so as to be conveniently linked with application programs (which use some of those functions and data) to form executabl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harge a fee for the physical act of transferring a copy, and you may at your option offer warranty protection in exchange for a f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The modified work must itself be a software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You must cause the files modified to carry prominent notices stating that you changed the files and the date of any chan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You must cause the whole of the work to be licensed at no charge to all third parties under the terms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us, it is not the intent of this section to claim rights or contest your rights to work written entirely by you; rather, the intent is to exercise the right to control the distribution of derivative or collective works based on the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 addition, mere aggregation of another work not based on the Library with the Library (or with a work based on the Library) on a volume of a storage or distribution medium does not bring the other work under the scope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nce this change is made in a given copy, it is irreversible for that copy, so the ordinary GNU General Public License applies to all subsequent copies and derivative works made from that cop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option is useful when you wish to copy part of the code of the Library into a program that is not a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Accompany the work with a written offer, valid for at least three years, to give the same user the materials specified in Subsection 6a, above, for a charge no more than the cost of performing this distribu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 If distribution of the work is made by offering access to copy from a designated place, offer equivalent access to copy the above specified materials from the same pla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 Verify that the user has already received a copy of these materials or that you have already sent this user a cop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Accompany the combined library with a copy of the same work based on the Library, uncombined with any other library facilities. This must be distributed under the terms of the Sections abov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Give prominent notice with the combined library of the fact that part of it is a work based on the Library, and explaining where to find the accompanying uncombined form of the same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any portion of this section is held invalid or unenforceable under any particular circumstance, the balance of the section is intended to apply, and the section as a whole is intended to apply in other circumstanc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section is intended to make thoroughly clear what is believed to be a consequence of the rest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 WARRAN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ND OF TERMS AND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How to Apply These Terms to Your New Librari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ne line to give the library's name and an idea of what it do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year  name of auth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library is free software; you can redistribute it and/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odify it under the terms of the GNU Lesser General Publi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icense as published by the Free Software Foundation; eith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version 2.1 of the License, or (at your option) any late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library is distributed in the hope that it will be usefu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ut WITHOUT ANY WARRANTY; without even the implied warranty of</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ERCHANTABILITY or FITNESS FOR A PARTICULAR PURPOSE.  See the GN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esser General Public License for more detail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should have received a copy of the GNU Lesser General Publi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icense along with this library; if not, write to the Free Softwa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undation, Inc., 51 Franklin Street, Fifth Floor, Boston, MA  02110-1301  US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so add information on how to contact you by electronic and paper mai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should also get your employer (if you work as a programmer) or your school, if any, to sign a "copyright disclaimer" for the library, if necessary. Here is a sample; alter the nam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yodyne, Inc., hereby disclaims all copyright interest i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library `Frob' (a library for tweaking knobs) writte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y James Random Hack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ignature of Ty Coon, 1 April 1990</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y Coon, President of Vice</w:t>
      </w:r>
    </w:p>
    <w:p>
      <w:pPr>
        <w:pStyle w:val="Default"/>
        <w:rPr>
          <w:szCs w:val="21"/>
        </w:rPr>
      </w:pPr>
      <w:r>
        <w:rPr>
          <w:rFonts w:cs="Times New Roman" w:ascii="Times New Roman" w:hAnsi="Times New Roman"/>
          <w:color w:val="000000"/>
          <w:sz w:val="21"/>
          <w:szCs w:val="21"/>
        </w:rPr>
        <w:t>That's all there is to it!</w:t>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6-10T01:24: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VgG/V4kM4mv6FXNmxu31RaFUhl6h9Yqv1ClhAjDXyRkJy51oXhyvvMF2O0hhgAbA32ftdPO
oD19Zuvpp7+WA1qNyl3gfBfAvPIFU5MBPxtmNxTagYZb/aY8jKzANRkCjEdVF3A9WRbskvb6
D1Fu7aWGRmbwSUKfoT6Uqbqbpi9LJ7UQI7KUqeNSxYF2T3fc3otoqreNbYJNoge7nAddbooo
Kr7C0qn9JPkYIgROAf</vt:lpwstr>
  </property>
  <property fmtid="{D5CDD505-2E9C-101B-9397-08002B2CF9AE}" pid="3" name="_2015_ms_pID_7253431">
    <vt:lpwstr>JC0kx6xdKKlk8GbvqG95PjAOqmUVUUAOxfg8wVuAM4qCxgBD99JJuI
8LV01iGUAntiDP2N+f5rBReb0S9x2pqFVvaC9e9fYM+y65k9EU7UDgmuB0U10uGUCprak89Z
pbbewq1976sa3kZ34GOeqF+Ufr9ZjH1VTP/ENrMcjVH53yWpknX3blvQZgit5BcVG2q03i9/
gN+oMi4y3cjLG3IbBt20Bk4nnshFEka/sg/2</vt:lpwstr>
  </property>
  <property fmtid="{D5CDD505-2E9C-101B-9397-08002B2CF9AE}" pid="4" name="_2015_ms_pID_7253431_00">
    <vt:lpwstr>_2015_ms_pID_7253431</vt:lpwstr>
  </property>
  <property fmtid="{D5CDD505-2E9C-101B-9397-08002B2CF9AE}" pid="5" name="_2015_ms_pID_7253432">
    <vt:lpwstr>6rybjcIivEnQ/DKkGVVBOx5Qoq/0seujbmya
bjvHkrpBQxZMft5Ro3JCtIFSj7Vh5hqeIBYH5aryDfbiTG1JTS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88107</vt:lpwstr>
  </property>
</Properties>
</file>